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iroTrue E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EM Disposable Single Patient Adult Flow Senso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1797685" cy="138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1799590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p>
      <w:pPr>
        <w:pStyle w:val="Heading4"/>
        <w:jc w:val="left"/>
        <w:rPr>
          <w:rFonts w:ascii="BauhausItcTEEMed" w:hAnsi="BauhausItcTEEMed" w:cs="BauhausItcTEEMed"/>
          <w:sz w:val="18"/>
        </w:rPr>
      </w:pPr>
      <w:r>
        <w:rPr>
          <w:rFonts w:cs="BauhausItcTEEMed" w:ascii="BauhausItcTEEMed" w:hAnsi="BauhausItcTEEMed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10065 OEM pack of 6 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True E – OEM disposable single patient adult flow sensor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 pouch (bag) with 6 set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</w:tblGrid>
      <w:tr>
        <w:trPr/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  <w:kern w:val="2"/>
              </w:rPr>
              <w:t>Technical Data</w:t>
            </w:r>
          </w:p>
        </w:tc>
      </w:tr>
    </w:tbl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easuring principl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ial pressure measuremen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eproducibil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% at flow range 0 to 100l/min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igned in accordance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/42/EEC (Annex I and Annex II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ousing materia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 (Acrylnitril-Butadien-Styrol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eight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.5g (without tubing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ad spac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ml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nnecto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mm O.D./15mm O.D. in accordance with DIN EN ISO 5356-1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forms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ISO 10993-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1"/>
              <w:widowControl w:val="false"/>
              <w:suppressAutoHyphens w:val="true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0"/>
                <w:lang w:eastAsia="hi-IN"/>
              </w:rPr>
              <w:t>Non-sterile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1"/>
              <w:widowControl w:val="false"/>
              <w:suppressAutoHyphens w:val="true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0"/>
                <w:lang w:eastAsia="hi-IN"/>
              </w:rPr>
              <w:t>-20ºC to 5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umidity (R.H.)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% to 95%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period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 years (unopened, away from direct sunlight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rating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ºC to 4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ive humid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5%, non-condensing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ranty period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onths from date of sales invoice</w:t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Notes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fore using the sensor consult the appropriate ventilator user instructions for more detailed information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piroTrue E is compatible with Envitec single use flow sensor SpiroQuant H part number 07-00-000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38:00Z</dcterms:created>
  <dc:creator>Steve Nixon</dc:creator>
  <dc:description/>
  <cp:keywords/>
  <dc:language>en-US</dc:language>
  <cp:lastModifiedBy>220</cp:lastModifiedBy>
  <cp:lastPrinted>2017-04-24T14:03:00Z</cp:lastPrinted>
  <dcterms:modified xsi:type="dcterms:W3CDTF">2017-04-24T13:04:00Z</dcterms:modified>
  <cp:revision>9</cp:revision>
  <dc:subject>0110021 Oxygen Sensor</dc:subject>
  <dc:title>Specification Datasheet</dc:title>
</cp:coreProperties>
</file>